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385"/>
        <w:jc w:val="center"/>
        <w:rPr>
          <w:sz w:val="20"/>
          <w:szCs w:val="20"/>
          <w:lang w:val="en-US"/>
        </w:rPr>
      </w:pPr>
      <w:r>
        <w:rPr>
          <w:sz w:val="20"/>
          <w:szCs w:val="20"/>
          <w:lang w:val="en-US"/>
        </w:rPr>
        <w:drawing>
          <wp:inline distT="0" distB="0" distL="0" distR="0">
            <wp:extent cx="1714500" cy="1714500"/>
            <wp:effectExtent l="0" t="0" r="0" b="0"/>
            <wp:docPr id="1" name="Turslet 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rslet 2019" descr=""/>
                    <pic:cNvPicPr>
                      <a:picLocks noChangeAspect="1" noChangeArrowheads="1"/>
                    </pic:cNvPicPr>
                  </pic:nvPicPr>
                  <pic:blipFill>
                    <a:blip r:embed="rId2"/>
                    <a:srcRect l="-11" t="-11" r="-11" b="-11"/>
                    <a:stretch>
                      <a:fillRect/>
                    </a:stretch>
                  </pic:blipFill>
                  <pic:spPr bwMode="auto">
                    <a:xfrm>
                      <a:off x="0" y="0"/>
                      <a:ext cx="1714500" cy="1714500"/>
                    </a:xfrm>
                    <a:prstGeom prst="rect">
                      <a:avLst/>
                    </a:prstGeom>
                  </pic:spPr>
                </pic:pic>
              </a:graphicData>
            </a:graphic>
          </wp:inline>
        </w:drawing>
      </w:r>
      <w:bookmarkStart w:id="0" w:name="_GoBack"/>
      <w:bookmarkEnd w:id="0"/>
    </w:p>
    <w:p>
      <w:pPr>
        <w:pStyle w:val="Normal"/>
        <w:widowControl w:val="false"/>
        <w:spacing w:before="0" w:after="0"/>
        <w:ind w:firstLine="38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т и закончилось лето. А в последние жаркие его дни, с  19 по 24 августа 2019 года на горнолыжном курорте п. Хвалынск, Саратовской области проходил  </w:t>
      </w:r>
      <w:r>
        <w:rPr>
          <w:rFonts w:eastAsia="Calibri" w:cs="Times New Roman" w:ascii="Times New Roman" w:hAnsi="Times New Roman"/>
          <w:sz w:val="24"/>
          <w:szCs w:val="24"/>
          <w:lang w:val="en-US"/>
        </w:rPr>
        <w:t>XXVI</w:t>
      </w:r>
      <w:r>
        <w:rPr>
          <w:rFonts w:eastAsia="Calibri" w:cs="Times New Roman" w:ascii="Times New Roman" w:hAnsi="Times New Roman"/>
          <w:sz w:val="24"/>
          <w:szCs w:val="24"/>
        </w:rPr>
        <w:t xml:space="preserve"> Всероссийский слет педагогов.</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ю горнолыжного курорта «Хвалынь» прибыло более 350 участников из 29 регионов страны. Это 39 педагогических команд из Астраханской, Брянской, Волгоградской, Воронежской, Калужской, Кировской, Курской, Липецкой, Московской, Нижегородской, Оренбургской, Пензенской, Самарской, Саратовской, Смоленской, Тамбовской и Ульяновской областей, города Москвы, Краснодарского и Красноярского</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краёв, из республик Адыгея, Бурятия, Дагестан, Крым, Марий Эл, Мордовия, Татарстан, Тыва и Чувашия.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борная команда из Республики Бурятия была самой дальней по географической удаленности. Многие жаловались на долгий переезд в 12-17 часов, но услышав про наш маршрут в 4,5 суток, поражались нашей стойкости и желанию участвовать в слете. Никто из команды не жалеет о долгой поездке, так как не каждый раз представляется возможность посетить столь много городов нашей необъятной страны. В некоторых из них, за долгие часы остановок, успели ознакомиться с местными достопримечательностями.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став команды под руководством начальника отдела туризма ГБУ ДО «Республиканский детско-юношеский центр патриотического воспитания, туризма и спорта» Банзаракцаева Александра Самбуевича вошли победители Республиканского турслета 2017-2018 гг. педагоги Закаменского района (Ульзетуев Вениамин, Батуев Алдар, Бадмаев Хэшэгтэ, Тарбаева Ирина), а также Селенгинского (Алексеев Максим) и Кижингинского (Лодоева Баирма) районов.</w:t>
      </w:r>
    </w:p>
    <w:p>
      <w:pPr>
        <w:pStyle w:val="Normal"/>
        <w:spacing w:before="0" w:after="0"/>
        <w:ind w:firstLine="709"/>
        <w:jc w:val="both"/>
        <w:rPr/>
      </w:pPr>
      <w:r>
        <w:rPr>
          <w:rFonts w:eastAsia="Calibri" w:cs="Times New Roman" w:ascii="Times New Roman" w:hAnsi="Times New Roman"/>
          <w:sz w:val="24"/>
          <w:szCs w:val="24"/>
        </w:rPr>
        <w:t>На Слете самыми возрастным и молодым спортсменами были участники команды республики Дагестан 1953 года рождения Гасангусейн Ханапиев и начинающий педагог 2000 года рождения Маида Абдулазимова.</w:t>
      </w:r>
      <w:r>
        <w:rPr>
          <w:rFonts w:eastAsia="Calibri" w:cs="Times New Roman" w:ascii="Times New Roman" w:hAnsi="Times New Roman"/>
          <w:i/>
          <w:sz w:val="24"/>
          <w:szCs w:val="24"/>
        </w:rPr>
        <w:t xml:space="preserve"> </w:t>
      </w:r>
    </w:p>
    <w:p>
      <w:pPr>
        <w:pStyle w:val="Normal"/>
        <w:spacing w:before="0" w:after="0"/>
        <w:ind w:firstLine="709"/>
        <w:jc w:val="both"/>
        <w:rPr/>
      </w:pPr>
      <w:r>
        <w:rPr>
          <w:rFonts w:eastAsia="Calibri" w:cs="Times New Roman" w:ascii="Times New Roman" w:hAnsi="Times New Roman"/>
          <w:sz w:val="24"/>
          <w:szCs w:val="24"/>
        </w:rPr>
        <w:t xml:space="preserve">В составе учредителей 26 Всероссийского туристского педагогического слёта: Федеральный центр детско-юношеского туризма и краеведения, Общероссийский Профсоюз образования, Саратовская областная организация Общероссийского Профсоюза образования при поддержке Правительства Саратовской области.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оставе главной судейской коллегии 12 судей всероссийской 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квалификационной категории </w:t>
      </w:r>
      <w:r>
        <w:rPr>
          <w:rFonts w:cs="Times New Roman" w:ascii="Times New Roman" w:hAnsi="Times New Roman"/>
          <w:sz w:val="24"/>
          <w:szCs w:val="24"/>
        </w:rPr>
        <w:t xml:space="preserve">из Красноярска, Екатеринбурга, Курска, Москвы, Пензы, Ростова Великого и Республики Башкортостан.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 xml:space="preserve">Помимо специально приглашенных судей, в судейскую бригаду слета  были включены представители делегаций. Все участники процесса получили возможность пройти краткосрочные курсы повышения квалификации Международной академии Детско-юношеского туризма и краеведения имени А.А. Остапца-Свешникова «Организация и проведение массовых туристско-краеведческих мероприятий в системе дополнительного образования» под руководством доктора педагогических наук, заслуженного путешественника России </w:t>
      </w:r>
      <w:r>
        <w:rPr>
          <w:rFonts w:cs="Times New Roman" w:ascii="Times New Roman" w:hAnsi="Times New Roman"/>
          <w:b/>
          <w:bCs/>
          <w:sz w:val="24"/>
          <w:szCs w:val="24"/>
        </w:rPr>
        <w:t>Константинова Юрия Сергеевича.</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shd w:fill="FFFFFF" w:val="clear"/>
        </w:rPr>
        <w:t xml:space="preserve">На открытии, 20 августа, главный судья 26-го Всероссийского туристского слёта педагогов </w:t>
      </w:r>
      <w:r>
        <w:rPr>
          <w:rFonts w:cs="Times New Roman" w:ascii="Times New Roman" w:hAnsi="Times New Roman"/>
          <w:b/>
          <w:sz w:val="24"/>
          <w:szCs w:val="24"/>
          <w:shd w:fill="FFFFFF" w:val="clear"/>
        </w:rPr>
        <w:t>Грушевская Наталья Викторовна</w:t>
      </w:r>
      <w:r>
        <w:rPr>
          <w:rFonts w:cs="Times New Roman" w:ascii="Times New Roman" w:hAnsi="Times New Roman"/>
          <w:sz w:val="24"/>
          <w:szCs w:val="24"/>
          <w:shd w:fill="FFFFFF" w:val="clear"/>
        </w:rPr>
        <w:t xml:space="preserve"> (г. Красноярск) пожелала всем участникам победы если не на дистанции, то над собой, чтобы у каждого появилось больше друзей. Заместитель заведующего отделом центрального совета профсоюза </w:t>
      </w:r>
      <w:r>
        <w:rPr>
          <w:rFonts w:cs="Times New Roman" w:ascii="Times New Roman" w:hAnsi="Times New Roman"/>
          <w:b/>
          <w:sz w:val="24"/>
          <w:szCs w:val="24"/>
          <w:shd w:fill="FFFFFF" w:val="clear"/>
        </w:rPr>
        <w:t>Романенков Евгений Николаевич,</w:t>
      </w:r>
      <w:r>
        <w:rPr>
          <w:rFonts w:cs="Times New Roman" w:ascii="Times New Roman" w:hAnsi="Times New Roman"/>
          <w:sz w:val="24"/>
          <w:szCs w:val="24"/>
          <w:shd w:fill="FFFFFF" w:val="clear"/>
        </w:rPr>
        <w:t xml:space="preserve"> поздравив всех с открытием слёта, пожелал участникам двигаться только вперёд. А начальник управления правовой и кадровой работы министерства образования Саратовской области </w:t>
      </w:r>
      <w:r>
        <w:rPr>
          <w:rFonts w:cs="Times New Roman" w:ascii="Times New Roman" w:hAnsi="Times New Roman"/>
          <w:b/>
          <w:sz w:val="24"/>
          <w:szCs w:val="24"/>
          <w:shd w:fill="FFFFFF" w:val="clear"/>
        </w:rPr>
        <w:t>Алёшина Мария Владимировна</w:t>
      </w:r>
      <w:r>
        <w:rPr>
          <w:rFonts w:cs="Times New Roman" w:ascii="Times New Roman" w:hAnsi="Times New Roman"/>
          <w:sz w:val="24"/>
          <w:szCs w:val="24"/>
          <w:shd w:fill="FFFFFF" w:val="clear"/>
        </w:rPr>
        <w:t xml:space="preserve"> пожелала участникам лёгкого старта, достойных побед и ярких впечатлений.</w:t>
      </w:r>
    </w:p>
    <w:p>
      <w:pPr>
        <w:pStyle w:val="Normal"/>
        <w:spacing w:before="0" w:after="0"/>
        <w:ind w:firstLine="709"/>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Первый Всероссийский слёт</w:t>
      </w:r>
      <w:r>
        <w:rPr>
          <w:rFonts w:cs="Times New Roman" w:ascii="Times New Roman" w:hAnsi="Times New Roman"/>
          <w:sz w:val="24"/>
          <w:szCs w:val="24"/>
          <w:shd w:fill="FFFFFF" w:val="clear"/>
        </w:rPr>
        <w:t xml:space="preserve"> педагогов-туристов 45 лет назад прошёл в Базарно-Карабулакском районе Саратовской области (приняли участие 80 команд!), на открытие 26-го слёта в качестве почётного гостя был приглашён Заслуженный учитель Российской Федерации, почётный работник образования, директор Базарно-Карабулакского районного художественного музея, участник первого Всероссийского слёта учителей-туристов </w:t>
      </w:r>
      <w:r>
        <w:rPr>
          <w:rFonts w:cs="Times New Roman" w:ascii="Times New Roman" w:hAnsi="Times New Roman"/>
          <w:b/>
          <w:sz w:val="24"/>
          <w:szCs w:val="24"/>
          <w:shd w:fill="FFFFFF" w:val="clear"/>
        </w:rPr>
        <w:t>Лапшин Вячеслав Владимирович.</w:t>
      </w:r>
      <w:r>
        <w:rPr>
          <w:rFonts w:cs="Times New Roman" w:ascii="Times New Roman" w:hAnsi="Times New Roman"/>
          <w:sz w:val="24"/>
          <w:szCs w:val="24"/>
          <w:shd w:fill="FFFFFF" w:val="clear"/>
        </w:rPr>
        <w:t xml:space="preserve">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Все дни мероприятия были исключительно насыщены. В первой половине обычно проходила спортивно-туристская программа, а во второй – конкурсная. Кроме того, организаторы подготовили для участников слёта экскурсионную программу. Желающие совершили поездку в г. Хвалынск и прокатились на теплоходе по Волге. В первые дни приезда многие изнывали от жары, так что, не выдержав среднюю температуру в 31 градус, некоторые команды снялись и уехали.</w:t>
      </w:r>
    </w:p>
    <w:p>
      <w:pPr>
        <w:pStyle w:val="Normal"/>
        <w:widowControl w:val="false"/>
        <w:spacing w:before="0" w:after="0"/>
        <w:ind w:firstLine="385"/>
        <w:jc w:val="both"/>
        <w:rPr/>
      </w:pPr>
      <w:r>
        <w:rPr>
          <w:rFonts w:cs="Times New Roman" w:ascii="Times New Roman" w:hAnsi="Times New Roman"/>
          <w:sz w:val="24"/>
          <w:szCs w:val="24"/>
        </w:rPr>
        <w:t xml:space="preserve">Спортивно-туристские </w:t>
      </w:r>
      <w:r>
        <w:rPr>
          <w:rFonts w:cs="Times New Roman" w:ascii="Times New Roman" w:hAnsi="Times New Roman"/>
          <w:b/>
          <w:sz w:val="24"/>
          <w:szCs w:val="24"/>
        </w:rPr>
        <w:t>виды программы</w:t>
      </w:r>
      <w:r>
        <w:rPr>
          <w:rFonts w:cs="Times New Roman" w:ascii="Times New Roman" w:hAnsi="Times New Roman"/>
          <w:sz w:val="24"/>
          <w:szCs w:val="24"/>
        </w:rPr>
        <w:t xml:space="preserve"> были представлены ориентированием по выбору, ночным ориентированием, соревнованиями на контрольно-туристском маршруте и на дистанции «Техника пешеходного туризма». Творческий потенциал участников раскрыли конкурсы «Киножурнал «Хочу все знать» и «Театр у костра». Возможность продемонстрировать эрудицию дал конкурс краеведов, а художественный вкус нашёл отражение в туристской фотографии. Кроме того, в программу были включены конкурсы от Общероссийского Профсоюза образования, целью которых является привлечение внимания педагогов к активной общественной жизни. Итоги подводились по каждому виду. </w:t>
      </w:r>
    </w:p>
    <w:p>
      <w:pPr>
        <w:pStyle w:val="Normal"/>
        <w:widowControl w:val="false"/>
        <w:spacing w:before="0" w:after="0"/>
        <w:ind w:firstLine="385"/>
        <w:jc w:val="both"/>
        <w:rPr/>
      </w:pPr>
      <w:r>
        <w:rPr>
          <w:rFonts w:cs="Times New Roman" w:ascii="Times New Roman" w:hAnsi="Times New Roman"/>
          <w:sz w:val="24"/>
          <w:szCs w:val="24"/>
        </w:rPr>
        <w:t xml:space="preserve">В ориентировании по выбору (личный и командный зачет) и соревнованиях по технике пешеходного туризма (дистанция-пешеходная-личная, лично-командный зачет) результаты подводились отдельно для мужчин и женщин по возрастным категориям от 20 до 34 лет, от 35 до 49 лет и от 50 лет. Самой многочисленной была  группа от 26 до 40 лет.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 xml:space="preserve">Победителями по виду </w:t>
      </w:r>
      <w:r>
        <w:rPr>
          <w:rFonts w:cs="Times New Roman" w:ascii="Times New Roman" w:hAnsi="Times New Roman"/>
          <w:b/>
          <w:sz w:val="24"/>
          <w:szCs w:val="24"/>
        </w:rPr>
        <w:t xml:space="preserve">«Спортивное ориентирование» </w:t>
      </w:r>
      <w:r>
        <w:rPr>
          <w:rFonts w:cs="Times New Roman" w:ascii="Times New Roman" w:hAnsi="Times New Roman"/>
          <w:sz w:val="24"/>
          <w:szCs w:val="24"/>
        </w:rPr>
        <w:t>в личном зачете среди женщин стали спортсмены из города Казани, Кировской области и города Саратова, в личном зачёте среди мужчин – спортсмены из города Бор Нижегородской области, республики Крым и города Саратова. В командном зачёте в группе А победила команда Пензенской области (ГАУДО ПензоблСЮТур), в группе Б – команда МБУДО ДДЮТиЭ города Казани. По итоговым результатам в группе «Б» команда Бурятии заняла 13 место.</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 xml:space="preserve">Очень интересной была борьба за место в </w:t>
      </w:r>
      <w:r>
        <w:rPr>
          <w:rFonts w:cs="Times New Roman" w:ascii="Times New Roman" w:hAnsi="Times New Roman"/>
          <w:b/>
          <w:sz w:val="24"/>
          <w:szCs w:val="24"/>
        </w:rPr>
        <w:t>Ночном ориентировании</w:t>
      </w:r>
      <w:r>
        <w:rPr>
          <w:rFonts w:cs="Times New Roman" w:ascii="Times New Roman" w:hAnsi="Times New Roman"/>
          <w:sz w:val="24"/>
          <w:szCs w:val="24"/>
        </w:rPr>
        <w:t xml:space="preserve">, где участники бежали, падали и снова вставали, чтобы бежать дальше. Запомнился необычный поезд огней из 15 команд, которые бежали дуг за другом. Ночное ориентирование выявило победителей: в группе А – команда республики Крым, в группе Б – команда Краснодарского края (ГБУ «ЦТиЭ»). Бурятия на 27 месте.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b/>
          <w:sz w:val="24"/>
          <w:szCs w:val="24"/>
        </w:rPr>
        <w:t>контрольно-туристском маршруте</w:t>
      </w:r>
      <w:r>
        <w:rPr>
          <w:rFonts w:cs="Times New Roman" w:ascii="Times New Roman" w:hAnsi="Times New Roman"/>
          <w:sz w:val="24"/>
          <w:szCs w:val="24"/>
        </w:rPr>
        <w:t xml:space="preserve"> места распределились следующим образом: в группе «А» лучшими стала команда Республики Адыгея, серебряными призерами стала команда Пензенской области, бронзовыми – команда Республики Крым. В группе «Б» победителем стала команда республики Крым, второе место разделили команды Ульяновской области и Красноярского края. Бурятия – 25 место.</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 xml:space="preserve">Очень интересным видом оказался </w:t>
      </w:r>
      <w:r>
        <w:rPr>
          <w:rFonts w:cs="Times New Roman" w:ascii="Times New Roman" w:hAnsi="Times New Roman"/>
          <w:b/>
          <w:sz w:val="24"/>
          <w:szCs w:val="24"/>
        </w:rPr>
        <w:t>«Педагогический рогейн»</w:t>
      </w:r>
      <w:r>
        <w:rPr>
          <w:rFonts w:cs="Times New Roman" w:ascii="Times New Roman" w:hAnsi="Times New Roman"/>
          <w:sz w:val="24"/>
          <w:szCs w:val="24"/>
        </w:rPr>
        <w:t xml:space="preserve">, который содержал не только спортивные задания, но и задания на смекалку, сплочённость и юмор. После педагогического рогейна наша команда приняла участие в волейбольном матче среди желающих, где страсти кипели всерьез, но чувствовалась поддержка участников из других команд, которая придавала сил для борьбы и окончания игры.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 xml:space="preserve">Отдельно прошли конкурсы Общероссийского профсоюза образования: на суд жюри были представлены агитационные видеоролики, фотографии и агитационные плакат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заключительный день слёта прошел лично-командный зачет по </w:t>
      </w:r>
      <w:r>
        <w:rPr>
          <w:rFonts w:cs="Times New Roman" w:ascii="Times New Roman" w:hAnsi="Times New Roman"/>
          <w:b/>
          <w:sz w:val="24"/>
          <w:szCs w:val="24"/>
        </w:rPr>
        <w:t>спортивному туризму</w:t>
      </w:r>
      <w:r>
        <w:rPr>
          <w:rFonts w:cs="Times New Roman" w:ascii="Times New Roman" w:hAnsi="Times New Roman"/>
          <w:sz w:val="24"/>
          <w:szCs w:val="24"/>
        </w:rPr>
        <w:t xml:space="preserve"> </w:t>
      </w:r>
      <w:r>
        <w:rPr>
          <w:rFonts w:cs="Times New Roman" w:ascii="Times New Roman" w:hAnsi="Times New Roman"/>
          <w:b/>
          <w:sz w:val="24"/>
          <w:szCs w:val="24"/>
        </w:rPr>
        <w:t>(«дистанция - пешеходная»),</w:t>
      </w:r>
      <w:r>
        <w:rPr>
          <w:rFonts w:cs="Times New Roman" w:ascii="Times New Roman" w:hAnsi="Times New Roman"/>
          <w:sz w:val="24"/>
          <w:szCs w:val="24"/>
        </w:rPr>
        <w:t xml:space="preserve"> где команда Бурятии заняла 6 место. Зачет проходил по результатам 4-х участников из группы, из них не менее одной женщины. Лучшие результаты показали: Алексеев Максим – 14 место среди мужчин своего возраста из 85 человек, Тарбаева Ирина – 13 место среди женщин своего возраста из 43 человек. Лучшей в группе «А» стала команда республики Крым, а в группе «Б» – команда Краснодарского края.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23 августа в конференц-зале прошло всероссийское мероприятие: "Круглый стол, посвященный актуальным проблемам развития детско-юношеского туризма".</w:t>
        <w:br/>
        <w:t>В мероприятии приняли участие 42 специалиста-практика из 25 регионов. Докладчиками выступили специалисты федерального уровня, а также гости из республики Крым и Санкт-Петербурга. Несмотря на сжатые сроки, темы, поднятые в выступлениях, оказались очень полезными специалистам практикам, а ряд вопросов вызвал бурную дискуссию. </w:t>
        <w:br/>
        <w:t>Заместитель директора Федерального центра детско-юношеского туризма и краеведения Грицун Сергей Павлович в своем докладе обозначил роль Федерального центра в развитии туристско-краеведческой деятельности со школьниками, и особо акцентировал внимание общественности на важности сохранения замечательной традиции всероссийских туристских слетов педагогов.</w:t>
      </w:r>
    </w:p>
    <w:p>
      <w:pPr>
        <w:pStyle w:val="Normal"/>
        <w:shd w:fill="FFFFFF" w:val="clear"/>
        <w:rPr/>
      </w:pPr>
      <w:r>
        <w:rPr>
          <w:rFonts w:cs="Times New Roman" w:ascii="Times New Roman" w:hAnsi="Times New Roman"/>
          <w:sz w:val="24"/>
          <w:szCs w:val="24"/>
        </w:rPr>
        <w:t xml:space="preserve">Перед самым закрытием команды дружно приняли участие в конкурсах «Профсоюзные старты»: перетягивали канат (лучшей стала команда Саратовской области Новобурасский район) и поднимали гирю.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 xml:space="preserve">Ну а завершился слет церемонией подведения итогов. Благодаря обилию соревновательных и конкурсных  видов все делегации, без исключения, увезли с собой со слета грамоты, дипломы и медали. Победителям в конкурсных видах Общероссийского профсоюза были вручены дипломы и памятные подарки с профсоюзной символикой. Призеры и победители туристских соревнований, кроме  традиционных медалей и грамот, получили призы, предоставленные спонсорами слета, фирмами туристской и альпинисткой экипировки: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xml:space="preserve">. и  Венто. </w:t>
      </w:r>
    </w:p>
    <w:p>
      <w:pPr>
        <w:pStyle w:val="Normal"/>
        <w:spacing w:before="0" w:after="0"/>
        <w:ind w:firstLine="709"/>
        <w:jc w:val="both"/>
        <w:rPr/>
      </w:pPr>
      <w:r>
        <w:rPr>
          <w:rFonts w:cs="Times New Roman" w:ascii="Times New Roman" w:hAnsi="Times New Roman"/>
          <w:sz w:val="24"/>
          <w:szCs w:val="24"/>
          <w:shd w:fill="FFFFFF" w:val="clear"/>
        </w:rPr>
        <w:t xml:space="preserve">Пятый год на слётах существует добрая традиция: педагоги-участники не только соревнуются, но и принимают активное участие в работе пресс-центра, задача которого фиксировать, собирать и объединять происходящее на мероприятии для того, чтобы в дальнейшем была возможность рассказать о нём широкой общественности. Руководителем пресс-центра уже 5 год выступает </w:t>
      </w:r>
      <w:r>
        <w:rPr>
          <w:rFonts w:cs="Times New Roman" w:ascii="Times New Roman" w:hAnsi="Times New Roman"/>
          <w:b/>
          <w:sz w:val="24"/>
          <w:szCs w:val="24"/>
          <w:shd w:fill="FFFFFF" w:val="clear"/>
        </w:rPr>
        <w:t>Александра Никитична Подлевских</w:t>
      </w:r>
      <w:r>
        <w:rPr>
          <w:rFonts w:cs="Times New Roman" w:ascii="Times New Roman" w:hAnsi="Times New Roman"/>
          <w:sz w:val="24"/>
          <w:szCs w:val="24"/>
          <w:shd w:fill="FFFFFF" w:val="clear"/>
        </w:rPr>
        <w:t xml:space="preserve"> (г. Санкт-Петербург). В этом году коллегиально было принято решение распространить опыт работы пресс-центра слета на все регионы. С этой целью уже создан единый информационный портал для педагогов туристов  в сети </w:t>
      </w:r>
      <w:r>
        <w:rPr>
          <w:rFonts w:cs="Times New Roman" w:ascii="Times New Roman" w:hAnsi="Times New Roman"/>
          <w:sz w:val="24"/>
          <w:szCs w:val="24"/>
          <w:shd w:fill="FFFFFF" w:val="clear"/>
          <w:lang w:val="en-US"/>
        </w:rPr>
        <w:t>VKontakte</w:t>
      </w:r>
      <w:r>
        <w:rPr>
          <w:rFonts w:cs="Times New Roman" w:ascii="Times New Roman" w:hAnsi="Times New Roman"/>
          <w:sz w:val="24"/>
          <w:szCs w:val="24"/>
          <w:shd w:fill="FFFFFF" w:val="clear"/>
        </w:rPr>
        <w:t xml:space="preserve"> </w:t>
      </w:r>
      <w:hyperlink r:id="rId3">
        <w:r>
          <w:rPr>
            <w:rStyle w:val="InternetLink"/>
            <w:rFonts w:cs="Times New Roman" w:ascii="Times New Roman" w:hAnsi="Times New Roman"/>
            <w:sz w:val="24"/>
            <w:szCs w:val="24"/>
          </w:rPr>
          <w:t>https://vk.com/xxviturslet2019</w:t>
        </w:r>
      </w:hyperlink>
      <w:r>
        <w:rPr/>
        <w:t>,</w:t>
      </w:r>
      <w:r>
        <w:rPr>
          <w:rFonts w:cs="Times New Roman" w:ascii="Times New Roman" w:hAnsi="Times New Roman"/>
          <w:sz w:val="24"/>
          <w:szCs w:val="24"/>
          <w:shd w:fill="FFFFFF" w:val="clear"/>
        </w:rPr>
        <w:t xml:space="preserve"> который планирует аккумулировать опыт регионов, дать возможность педагогам обмениваться информацией дистанционно, планировать и проводить совместные мероприятия, организовывать семинары и курсы, и главное совместно готовить новые слеты.  </w:t>
      </w:r>
    </w:p>
    <w:p>
      <w:pPr>
        <w:pStyle w:val="Normal"/>
        <w:widowControl w:val="false"/>
        <w:spacing w:before="0" w:after="0"/>
        <w:ind w:firstLine="385"/>
        <w:jc w:val="both"/>
        <w:rPr>
          <w:rFonts w:ascii="Times New Roman" w:hAnsi="Times New Roman" w:cs="Times New Roman"/>
          <w:sz w:val="24"/>
          <w:szCs w:val="24"/>
        </w:rPr>
      </w:pPr>
      <w:r>
        <w:rPr>
          <w:rFonts w:cs="Times New Roman" w:ascii="Times New Roman" w:hAnsi="Times New Roman"/>
          <w:sz w:val="24"/>
          <w:szCs w:val="24"/>
        </w:rPr>
        <w:t>В процессе мероприятия педагоги не только соревновались, демонстрировали разнообразные таланты компетентному жюри и бросали друг другу спортивный вызов, но и обменивались опытом, завязывали дружеские и рабочие контакты и просто делились позитивными эмоциями.</w:t>
      </w:r>
    </w:p>
    <w:p>
      <w:pPr>
        <w:pStyle w:val="Normal"/>
        <w:widowControl w:val="false"/>
        <w:spacing w:before="0" w:after="0"/>
        <w:ind w:firstLine="385"/>
        <w:jc w:val="both"/>
        <w:rPr/>
      </w:pPr>
      <w:r>
        <w:rPr>
          <w:rFonts w:cs="Times New Roman" w:ascii="Times New Roman" w:hAnsi="Times New Roman"/>
          <w:sz w:val="24"/>
          <w:szCs w:val="24"/>
        </w:rPr>
        <w:t>26 всероссийский туристский слет завершился, но уверены, каждый участник кроме дипломов и призов, увез с собой воспоминания, вдохновляющие его на новые свершения на педагогическом и туристском поприще.</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84"/>
    </w:pPr>
    <w:rPr>
      <w:rFonts w:ascii="Arial" w:hAnsi="Arial" w:eastAsia="Times New Roman" w:cs="Arial"/>
      <w:color w:val="000000"/>
      <w:kern w:val="2"/>
      <w:sz w:val="19"/>
      <w:szCs w:val="19"/>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k.com/xxviturslet20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3:00Z</dcterms:created>
  <dc:creator>Саша</dc:creator>
  <dc:description/>
  <cp:keywords/>
  <dc:language>en-US</dc:language>
  <cp:lastModifiedBy>Hi</cp:lastModifiedBy>
  <dcterms:modified xsi:type="dcterms:W3CDTF">2019-09-06T06:01:00Z</dcterms:modified>
  <cp:revision>7</cp:revision>
  <dc:subject/>
  <dc:title/>
</cp:coreProperties>
</file>